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14808858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343998486"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170274330"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521486373"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776596730"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685373832"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201148808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5595165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59796944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7886760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04699515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846132873"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584381245"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039486540"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640254540"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83860365"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353055567"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47560301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743856632"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37979118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799148638"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421370998"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2085501040"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33124932"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437772580"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04303533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630467358"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555835608"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352927506"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767595322"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931255814"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310089611"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964773997"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575121337"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35054760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893986660"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2042853853"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45671788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789017540"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366694528"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667530604"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2071341264"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965905691"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80532638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304558529"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42850083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062186393"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053319857"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4022120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62527627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